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 елның 13 июле № 5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27" w:firstLine="72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үбән Кама шәһәр Советының 2016 елның 16 февралендәге 8 нче карары белән расланган Түбән Кама шәһәре муниципаль махсуслаштырылган торак фондының торак урыннары тәкъдим итү тәртибе турындагы карарының                                                          үз көчен югалтуын тану хакында</w:t>
      </w:r>
    </w:p>
    <w:p>
      <w:pPr>
        <w:pStyle w:val="Normal"/>
        <w:ind w:right="-427" w:firstLine="72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suppressAutoHyphens w:val="true"/>
        <w:ind w:right="-427" w:firstLine="567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                  48 статьясы нигезендә Түбән Кама шәһәр Советы</w:t>
      </w:r>
    </w:p>
    <w:p>
      <w:pPr>
        <w:pStyle w:val="Normal"/>
        <w:suppressAutoHyphens w:val="true"/>
        <w:ind w:right="-427" w:firstLine="567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suppressAutoHyphens w:val="true"/>
        <w:ind w:right="-427" w:firstLine="567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КАРАР БИРӘ:</w:t>
      </w:r>
    </w:p>
    <w:p>
      <w:pPr>
        <w:pStyle w:val="Normal"/>
        <w:ind w:right="-427" w:firstLine="53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right="-427" w:firstLine="709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  <w:t>Түбән Кама шәһәр Советының 2016 елның 16 февралендәге 8 нче карары белән расланган Түбән Кама шәһәре муниципаль махсуслаштырылган торак фондының торак урыннары тәкъдим итү тәртибе турындагы карарының үз көчен югалткан дип танырг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266"/>
      </w:tblGrid>
      <w:tr>
        <w:trPr/>
        <w:tc>
          <w:tcPr>
            <w:tcW w:w="45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А.Р. Метшин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202</dc:creator>
  <dc:description/>
  <cp:keywords/>
  <dc:language>en-US</dc:language>
  <cp:lastModifiedBy>202-Ахметова Алсу</cp:lastModifiedBy>
  <cp:lastPrinted>2020-07-12T20:26:00Z</cp:lastPrinted>
  <dcterms:modified xsi:type="dcterms:W3CDTF">2020-07-14T09:18:00Z</dcterms:modified>
  <cp:revision>15</cp:revision>
  <dc:subject/>
  <dc:title>РЕСПУБЛИКА ТАТАРСТАН</dc:title>
</cp:coreProperties>
</file>